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622648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7416583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759167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475306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6037051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9292448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5218252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7831582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0329925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