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5418059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17203317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3706558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81574576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8222060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8363414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82626525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89538312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6656056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