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3341998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5647848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65267002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9243936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30006037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4785161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25380055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8638848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9742709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