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5708780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76324626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92081866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058606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49453549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02452343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78532748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71440688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3570599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