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469422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05155480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56139091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9165635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07806917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02363572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60370686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36872137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02713038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