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16857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240449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802108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769160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3139425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144319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77235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906196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6920864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