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33530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085625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983614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033425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0656464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76067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9230798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7807281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8797552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