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803642130"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49788275"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560773280"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13074894"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667870954"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392339408"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902326838"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821263053"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693890577"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809705799"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666843312"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847401558"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2049633180"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690100051"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930939008"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665524658"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416634497"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1221825156"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815450333"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015368282"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849270833"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903465643"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764396656"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97760769"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373023310"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648238115"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889203634"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162558"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381417919"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628215060"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202175170"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2109985828"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787773133"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716434131"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765254072"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998012354"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786812277"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40157421"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431235585"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270104414"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668107685"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2056102150"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494316895"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235781534"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23786298"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774242471"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638090146"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591227129"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899223442"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549724619"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