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222583747"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693357077"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