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034567413"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499453180"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592790258"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329311835"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658717549"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38564323"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523112200"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70556076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560499239"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5164863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297088964"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70642928"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79165927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901381136"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050321804"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848781045"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2039850664"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229142263"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2069657297"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66916680"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58021548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99988849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4455130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221803386"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99898090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292570432"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270008313"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344570217"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485900555"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229039454"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11816852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603304353"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153329518"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398619404"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130853844"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568193400"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34519855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685077754"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76787259"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575834805"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750568741"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570568766"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836341923"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40780888"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990653865"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979630145"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541780968"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87259650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59763327"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70309777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