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351559836"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827192035"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547171369"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566500780"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738326567"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548110435"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2118223017"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929980399"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252828066"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040591044"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220729496"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584363604"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223896396"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211943756"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731781130"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2032722805"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915757494"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941835502"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536857585"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651989217"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509406784"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766868765"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2045045289"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160080637"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75588243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195354989"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484238265"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2003739246"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998318087"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937367368"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91418144"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881660297"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088351351"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650663952"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742994831"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2090378148"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723681101"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393752281"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171235149"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903622149"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2073404731"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486038451"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717168676"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2068864135"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2094126931"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002990661"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679908561"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066264942"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365696743"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971998644"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