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188844042"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885142696"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