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306682917"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972198255"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750301069"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518243194"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645824121"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768936444"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504589196"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1635357464"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2082273617"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281060082"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517719224"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870507430"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1871056942"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953595029"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1169283302"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251151420"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802638217"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215335076"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991295073"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651440466"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276254079"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1850635969"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461159623"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909273886"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393201381"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423420448"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559475049"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995412274"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077214880"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444657501"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127208799"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1997742263"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303360830"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1516543631"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936043678"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784006051"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675722300"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213941864"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372637499"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608574745"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322568427"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342521022"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918104680"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909683134"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088795125"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200725777"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42881934"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461837965"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2064701264"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857047396"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