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04248086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2068311356"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609601826"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205680748"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394693440"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42455578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866851536"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862239683"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562458920"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088298263"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362824313"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889305472"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276301670"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685908473"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143443693"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38175307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828692599"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552929712"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972590074"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2082755806"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311819794"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41836399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1642105"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883996703"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329336077"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362366504"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10650611"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556880022"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82585185"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200847107"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00301425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423877466"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781339994"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777582493"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855185189"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70471442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823342834"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396831929"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437397276"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616194029"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191385244"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393149011"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66058569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045222166"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621735717"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26152146"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75105222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44607441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432564439"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370795573"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