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491376326"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563195571"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409173025"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310632747"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605839608"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881844037"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658132334"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407727490"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2002961735"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747419992"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300253139"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957893149"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216459411"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519641559"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385644271"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244895283"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2104239943"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716119483"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307518715"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746868792"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400631753"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632219133"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376049723"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976323430"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843662606"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784935234"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337220496"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792116134"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866918944"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845468146"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305733912"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592914606"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056799890"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147008381"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948865606"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199128728"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60249924"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577008048"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785452132"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411211437"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2051019501"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203122404"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047389058"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006378256"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803873813"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190560921"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260938322"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421576336"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667047952"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560996134"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