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992323574"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975367047"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773392178"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742956717"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2072631794"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452388437"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242050979"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681117511"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1031023754"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14474776"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734027950"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072962185"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1692016520"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2072219247"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1848696202"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116992978"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950345430"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650369482"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464204666"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700742806"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240073197"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2035280365"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2026647860"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40155053"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999980321"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748247"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668630200"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2146377336"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96070071"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2008429044"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1866357343"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1436055567"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283132861"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448040"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130964953"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240958557"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71432486"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346405112"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238504403"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752102830"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458216839"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54269515"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765909363"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14495806"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749774021"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1410637958"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391853707"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531749803"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337343794"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2132261484"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