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168928418"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1541692045"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