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1541497974"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1858079362"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1889295674"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1069746015"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2109731112"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3618428"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80388636"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890420385"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1214672757"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806316071"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734744064"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448707978"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308005089"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709119730"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597795804"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274467172"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274124975"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765303579"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394402841"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59569749"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729820689"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453033284"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890389107"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638802659"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329457155"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1738440060"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190492086"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975958507"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896143678"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488763052"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2129182492"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184429460"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759399412"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498350879"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1423923808"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294480543"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038646831"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574358371"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246994287"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551045681"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997782774"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850341598"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733235943"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1083193488"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1378237530"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851093979"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903352382"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359586678"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980910014"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159669693"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