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875454087"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91186299"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312984393"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973722353"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1899613861"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472880345"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1261064108"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679019482"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4699890"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521485252"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1234942189"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1169663884"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158586744"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1812633695"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336753287"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661924821"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1524165810"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98118519"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2092217345"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612280522"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404518175"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1548372592"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1685518084"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1610176126"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1417883279"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1324139567"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912936073"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1433772421"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1295847847"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1969936617"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1057719126"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1863608160"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587701842"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1280653146"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464844748"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1197414805"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2009015538"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829723824"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688018120"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265245696"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300776155"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484664346"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781144676"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2106181251"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1095731377"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534161128"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1504796666"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1801377371"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1732605159"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712502045"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