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59194880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70217041"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603434237"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563415068"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10480612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95370600"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104667312"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2131894320"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326958926"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243323724"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2144057380"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957770539"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609461125"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476365084"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54927839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770080262"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50691126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513736863"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304810787"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83017075"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40975706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125505118"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499127264"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419032791"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174455689"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802314683"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83275947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669663401"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6392975"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527638453"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308182873"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713013391"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89929488"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78030352"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854066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228023464"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122271681"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422543364"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982957634"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346983189"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245704590"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351145135"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801630871"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514777957"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219450628"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2052687306"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21223281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897033600"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387338349"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58132000"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