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201441179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905162282"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224361638"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620575297"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223950888"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455742404"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171711588"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360103283"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940386609"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259648616"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15500676"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224350590"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376190336"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2003105687"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231234603"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134850365"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835730670"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599039532"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666698573"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844074876"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2029312221"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2094648"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347556964"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033015541"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413479169"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2083630243"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06694135"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223752718"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613591078"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689107813"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50946579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850978976"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413188679"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852620216"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650925215"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2096428683"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975392067"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308680712"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929541832"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418010042"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771154131"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305354574"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772768379"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028496168"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597721731"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225445707"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445501011"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812299332"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30936718"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851242984"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