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42140134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09178287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