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748549541"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353378672"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473782770"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931910937"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250322275"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07133749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924439641"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56105675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753458021"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2067787072"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2112004589"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72665154"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036367838"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975593655"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880624119"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482594865"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2063633996"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500540661"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627057832"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2109885871"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605237210"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267079108"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347035519"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2098755452"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312629578"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350703181"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314513989"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942524787"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994290923"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255950018"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679390181"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339933484"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969712813"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439500484"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201852064"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663659575"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665502576"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437289282"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897080137"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475302472"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767813916"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725554142"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40808137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786385130"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966322185"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206772127"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081980747"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628475548"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523613569"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585153288"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