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874665314"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419414320"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634992849"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170654705"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409758568"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944537379"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534329732"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944009307"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837144729"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1290315406"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93233222"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555856734"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963321505"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784140905"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648505608"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646792570"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1060636515"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1206610594"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388329203"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437541751"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1735397578"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944129052"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2056188734"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686978889"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1560879879"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588859617"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20207472"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081338497"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292263508"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079740072"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007583357"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480806950"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2099895660"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490223688"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401128376"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878399775"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46531812"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6869199"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771389122"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408386568"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737452086"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19830664"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234936446"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865638449"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842745657"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877426369"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810616877"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669094168"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536368005"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877135722"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