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618158051"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927376099"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