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86466269"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1360781424"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2022887771"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938764244"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273364709"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1580003387"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1916862355"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264934785"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1555501746"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551896058"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852605580"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1250392402"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158428243"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2050464302"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613657341"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976740580"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2143095907"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487303196"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746060818"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2002418383"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818449667"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1659478109"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33002008"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1630543094"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1615561869"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169742557"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1220623601"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1862166523"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382796381"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353924874"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735774173"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2143216588"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282676733"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64386018"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771437869"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1714325014"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1688342846"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1657011856"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1782495642"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586665274"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1526303801"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1022971603"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318833045"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450148264"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472385191"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298701718"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346526385"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2058908705"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1497874440"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1491540873"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