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2130779798"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338495062"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505025740"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135095969"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655718355"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555186169"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215141475"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1861015328"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1364099012"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937653113"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41206328"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244442173"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392768085"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741130990"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841633245"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883517862"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763071345"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986954291"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015409958"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964386610"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646399245"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2032249767"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548253363"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904496341"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350266023"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468647613"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726576313"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321642024"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978033281"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972855385"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2025339387"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708150562"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2017766907"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704002991"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746684040"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789994583"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922268551"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754256261"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047951651"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614085394"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282264677"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359084420"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909796021"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226348408"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364189490"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726810950"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175480646"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544739203"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422310053"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2143680593"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