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3106220"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98514329"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756727776"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719380719"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197801612"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57700309"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62928288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2013057335"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07099720"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633484070"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819355821"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701280466"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76647692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503916857"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419375250"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467833470"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492520184"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936480198"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880641874"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816154198"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309426246"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744903482"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227492438"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095802797"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29742393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266014472"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092242220"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35720218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453094745"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949948383"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49542714"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4788564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127372941"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44049369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904940285"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444907932"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90486500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884833249"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73636684"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708129416"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446690024"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705128986"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430037739"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26979656"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4523345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825437381"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801607238"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66755450"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810690421"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426336520"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