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314988111"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830679600"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583324655"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698774526"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376740821"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397941529"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466535026"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947790997"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558523793"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446603075"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1212640382"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827549702"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1260354406"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509431337"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237396118"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904778708"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295961957"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2093891545"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728960059"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2093227865"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2026898581"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337195308"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875052741"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823041445"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338993996"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422759077"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937853714"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1108785589"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848432717"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429106431"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1610035165"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2016038500"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416418895"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1649319551"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2121792537"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913737983"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265304206"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890560718"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432117268"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752489133"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135549203"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915900241"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612023508"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693439652"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45990808"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367946820"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308251450"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119442303"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397333956"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943609534"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