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3981034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47052007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48466460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4553682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04130038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687837002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946628253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508996370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333924785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