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28305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964773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0449875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704355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9537542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1281028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5913499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1648620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5692338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