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725093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7219821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8839679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936550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74498069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662398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4278840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155771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6977357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