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46710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460722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203737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706738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1344850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0308584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2633104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947506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7027890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