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41885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504618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693857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943631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6939927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915835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7538231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1228569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259047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