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71833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12446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3746861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779402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3191876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8265792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8868483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7726060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2505008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