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59696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283411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331494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458525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4230145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896742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247992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2546826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6032794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