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763986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196849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61988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479633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8460504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9625362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4857816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2766036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022653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