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300709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4119193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87974326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239501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5873110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4958142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1266546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9828913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41811923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