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50356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466164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770650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000892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9310316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374657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9780056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725858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7055051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