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8657313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5120457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412075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377752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7808412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1214924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3298089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046403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10771659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