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274353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963443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3721192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009252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2060694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037849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803220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32018691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86163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