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331979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970166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6019001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627604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613369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7696674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6973399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3816964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3485025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