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55695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586092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044541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682397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930274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0702009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262226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6605454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2275476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