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194619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4472828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5937991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741114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2267596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9798770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7320658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778076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491491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