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3114663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6943997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75976980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0376871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08619951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98570493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72823554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96501850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75287752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