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0137077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10054978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07139180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9421370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71700550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7251440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69013072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19930464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01765944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