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7207847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207120280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208011089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20578159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155180690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7526912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720315598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57977151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392401838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