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4715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1310048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5354662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286870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7573255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4852195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9406199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0079997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4851039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