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34923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164912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758396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398537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3769662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506467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9676101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079732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7483562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