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6078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246786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669301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594344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3734100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423105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665395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0471355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4286780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