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17390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275350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1227673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487747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123709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7398084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5053877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1543079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8546499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