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8487227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39076329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60990313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66398105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927002968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50349479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34715483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37836798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971784287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