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1158102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9164680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15839071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13078110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324799057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41279155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69298397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41570742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881052771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