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511952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964925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4316139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773563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4347245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6896943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5558835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0525969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6137405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