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3723544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38361510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7706354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49633933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10927782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35374987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92279056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02970143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64935122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