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29789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918616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245951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222955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7730332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346162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3761488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4322447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9169887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