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58321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107058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311050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902216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13082010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408759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6562215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2944582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0082900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