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797655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648166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2869634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91177880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4314324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91089699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68425883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5765296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63117973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