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70448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738369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609354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151633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832340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829696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2407113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6702432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0344375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