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011598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6174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458905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996150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43979692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978190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6650091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1182076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5581550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