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5057071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619570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61543027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8229265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76546977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6000389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76902711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66449034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9236147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