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084404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870890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104457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7247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388819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722248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5908038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89438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3680641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