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61641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518273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262949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459398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92270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609403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447600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647995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7386984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