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736347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968338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153969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28985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6288768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976019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2639488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2591754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7733866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