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55047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101752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760967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874649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0439278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9223603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132575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353787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4928100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