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48752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677637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6674545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819009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996282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13709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7713708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4114508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0997954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