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96331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295433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636161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447692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7877615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904947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891199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769061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911200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