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3852144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23015004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14187903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67631646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757143993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43119982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508596530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66221338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93410662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