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101118781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1981430536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362520285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1079888625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1290429559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1407063110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1807673960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1757761614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533250651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