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02093192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92794462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961708590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915126012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232957963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569685198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536114553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417248730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598052683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