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856837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027756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645546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48670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8376590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589220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4017606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122003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7501335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