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3226033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20935397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17326774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7914604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005066454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53195024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99155062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2449038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36846160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