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41811296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504040448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497032863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1474502615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1152761645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1697045092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2019326890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1817895204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782439679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