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9349552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57528141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33482519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99761515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992916911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13052227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169634231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10613558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315886081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