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48335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535613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7363601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348403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1422331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003285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6064887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782979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8864630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