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19590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87128788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42653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677219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12804955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6067037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7572282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0236030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0926957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