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43510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522285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294195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561303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250546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6540445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5419620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9547915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7278644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