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762351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2411850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9532496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20812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46643815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299199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5987914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0658277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83370692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