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594168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0518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2961099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101220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346290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4542096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753320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6196785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4991224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