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35115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09547481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8732790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822997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7958769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11986613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3664921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99776078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00405935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