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6842318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16595731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6523179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6834699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631686252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81641988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175151083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893545396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393753865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