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1728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0069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339690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286737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1306628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067398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025215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856576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12962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